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на участие в </w:t>
            </w:r>
            <w:bookmarkStart w:id="0" w:name="_Hlk55924972"/>
            <w:r>
              <w:rPr>
                <w:b/>
                <w:bCs/>
                <w:sz w:val="28"/>
                <w:szCs w:val="28"/>
                <w:u w:val="single"/>
              </w:rPr>
              <w:t>Краевых соревнованиях по рукопашному бою «Золотые перчатки»</w:t>
            </w:r>
            <w:bookmarkEnd w:id="0"/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ноши (возраст 12-13 лет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уш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16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19:00Z</dcterms:modified>
  <cp:revision>37</cp:revision>
  <dc:subject/>
  <dc:title>Резолюция председателя                                                                                З А Я В К А</dc:title>
</cp:coreProperties>
</file>